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pie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pielsachen – hör zu, zeig an und wiederho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својих омиљених играчака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играч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е омиљене играч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разумеју једноставна упутства за извођење неке вежб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жавају припадање/неприпад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дстиче их да наведу називе играчака са слике на немачком језику, као што су то радили уз помоћ флеш картица на прошлом часу. Ученици се јављају, а наставник им помаже код изговор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 наставник пушта ученицима аудио ЦД број 26. Ученици слушају изговор назива играчака и понаваљају за медеведом Берт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lugzeu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to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u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став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флеш картице на сто. Затим наставник подиже једну картицу и поставља погрешно пита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all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( На слици је воз 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се јављају, одговарају са ''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и говоре исправан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u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( Ученици или наставник могу од куће да донесу играчке, чије називе су научили, а могу да користе и флеш картице 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наглашава ученицима појмове који означавају припаднос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de-DE" w:eastAsia="sr-Latn-CS"/>
              </w:rPr>
              <w:t xml:space="preserve">mein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Zug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de-DE" w:eastAsia="sr-Latn-CS"/>
              </w:rPr>
              <w:t>mein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Pupp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изговара реченице које означавају припадност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6:34:00Z</dcterms:created>
  <dc:creator>Vera Scekic</dc:creator>
  <dc:description/>
  <cp:keywords/>
  <dc:language>en-US</dc:language>
  <cp:lastModifiedBy>ANA</cp:lastModifiedBy>
  <dcterms:modified xsi:type="dcterms:W3CDTF">2019-04-29T17:05:00Z</dcterms:modified>
  <cp:revision>5</cp:revision>
  <dc:subject/>
  <dc:title/>
</cp:coreProperties>
</file>